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练习十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圆规两脚间的距离是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厘米，画出的圆半径（   ）厘米，直径（   ）厘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．边长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厘米的正方形里画一个最大的圆，圆的半径是（   ）厘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长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厘米、宽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厘米的长方形里画一个最大的圆，圆的半径是（   ）厘米。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autoSpaceDE w:val="false"/>
        <w:spacing w:lineRule="atLeast" w:line="740"/>
        <w:ind w:left="1" w:hanging="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 2     4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2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3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7:33:00Z</dcterms:created>
  <dc:creator>Administrator</dc:creator>
  <dc:description/>
  <cp:keywords/>
  <dc:language>en-US</dc:language>
  <cp:lastModifiedBy>admin</cp:lastModifiedBy>
  <dcterms:modified xsi:type="dcterms:W3CDTF">2018-10-25T03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